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/>
      </w:pPr>
      <w:r>
        <w:rPr>
          <w:rFonts w:cs="Calibri" w:ascii="Calibri" w:hAnsi="Calibri"/>
          <w:b/>
          <w:bCs/>
          <w:sz w:val="20"/>
          <w:szCs w:val="20"/>
        </w:rPr>
        <w:t>BZP.ZP.271.2.2014</w:t>
      </w:r>
    </w:p>
    <w:p>
      <w:pPr>
        <w:pStyle w:val="Normal"/>
        <w:jc w:val="right"/>
        <w:textAlignment w:val="top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1  do SIWZ</w:t>
      </w:r>
    </w:p>
    <w:p>
      <w:pPr>
        <w:pStyle w:val="Normal"/>
        <w:jc w:val="both"/>
        <w:textAlignment w:val="top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OWY WYKONAWCY</w:t>
      </w:r>
    </w:p>
    <w:p>
      <w:pPr>
        <w:pStyle w:val="Normal"/>
        <w:ind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Wykonawcy:</w:t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…………………………………………………………………………………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 ………………………………………………………………………………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……………………REGON ………………………….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Adres poczty elektronicznej ……………………………….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: …………………………………………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……………………………………Nr faksu …………………………………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dotyczące Zamawiającego:</w:t>
      </w:r>
    </w:p>
    <w:p>
      <w:pPr>
        <w:pStyle w:val="Normal"/>
        <w:ind w:firstLine="708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minny Zespół Obsługi Szkó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>ul. Boczna 8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bCs/>
          <w:sz w:val="20"/>
          <w:szCs w:val="20"/>
        </w:rPr>
        <w:t xml:space="preserve">58-320 Walim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Calibri" w:ascii="Calibri" w:hAnsi="Calibri"/>
          <w:b/>
          <w:sz w:val="20"/>
          <w:szCs w:val="20"/>
        </w:rPr>
        <w:t>Zobowiązania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426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Nawiązując do  ogłoszenie  o zamówieniu publicznym na zadanie pn. „</w:t>
      </w:r>
      <w:r>
        <w:rPr>
          <w:rFonts w:cs="Calibri" w:ascii="Calibri" w:hAnsi="Calibri"/>
          <w:b/>
          <w:sz w:val="20"/>
          <w:szCs w:val="20"/>
        </w:rPr>
        <w:t>Bezgotówkowy zakup paliwa do dwóch                   autobusów szkolnych Gminy Walim” nr sprawy BZP.ZP.2.2014</w:t>
      </w:r>
    </w:p>
    <w:p>
      <w:pPr>
        <w:pStyle w:val="Normal"/>
        <w:ind w:left="426" w:hanging="42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oferujemy wykonanie zamówienia, zgodnie z wymogami zawartymi w specyfikacji istotnych warunków zamówienia,          za cenę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Średnia cena brutto 1 L oleju napędowego za okres 3 miesięcy (od 01-04.2014r. do 31-05-2014r.) 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sz w:val="20"/>
          <w:szCs w:val="20"/>
        </w:rPr>
        <w:t>wynosi ……… PLN (słownie………………….………………….)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 zawiera upust w wysokości ……… % oraz podatek Vat ……… % 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liczona została według algorytmu:</w:t>
      </w:r>
    </w:p>
    <w:p>
      <w:pPr>
        <w:pStyle w:val="Normal"/>
        <w:autoSpaceDE w:val="false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cena netto - upust) + ………% VAT = cena brutto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sz w:val="20"/>
          <w:szCs w:val="20"/>
        </w:rPr>
        <w:t>Zastosowany upust ….... % będzie obowiązywał przez cały okres realizacji umowy i nie będzie podlegał zmianom.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acunkowa wartość przedmiotu zamówienia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709"/>
        <w:gridCol w:w="992"/>
        <w:gridCol w:w="992"/>
        <w:gridCol w:w="851"/>
        <w:gridCol w:w="1417"/>
      </w:tblGrid>
      <w:tr>
        <w:trPr>
          <w:trHeight w:val="2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litr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na netto z upuste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 ON spełniające warunki w SIW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gółem bru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II. Oświadczam że: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Wykonam zamówienie publiczne w terminie do dnia 31.12.2016r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do kontaktów z Zamawiający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/osoby do kontaktów z Zamawiającym odpowiedzialne za wykonanie zobowiązań umow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efon kontaktowy…………………………………………fax……………………………………………zakres odpowiedzialności 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omocnik w przypadku składania oferty wspólnej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isko i imię……………………………………………………………………………………….                                                                                         Stanowisko …………………………………………….                                                                                                                                                            Telefon ………………………………………………………….                                                                                                                                                   Zakres*                                                                                                                                                                                                                                 - do reprezentowania                                                                                                                                                                                                       –do reprezentowania w postępowaniu i zawarciu umowy,                                                                                                                                             - do zawarcia umow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stanowień specyfikacji istotnych warunków zamówienia</w:t>
      </w:r>
    </w:p>
    <w:p>
      <w:pPr>
        <w:pStyle w:val="Normal"/>
        <w:autoSpaceDE w:val="false"/>
        <w:ind w:left="170" w:hanging="0"/>
        <w:jc w:val="both"/>
        <w:rPr/>
      </w:pPr>
      <w:r>
        <w:rPr>
          <w:rFonts w:cs="Calibri" w:ascii="Calibri" w:hAnsi="Calibri"/>
          <w:sz w:val="20"/>
          <w:szCs w:val="20"/>
        </w:rPr>
        <w:t>1.Oświadczamy, że oferowane przez nas paliwo spełnia wszystkie obowiązujące wymogi i normy dotyczące paliw.</w:t>
      </w:r>
    </w:p>
    <w:p>
      <w:pPr>
        <w:pStyle w:val="Normal"/>
        <w:autoSpaceDE w:val="false"/>
        <w:ind w:left="170" w:hanging="0"/>
        <w:rPr/>
      </w:pPr>
      <w:r>
        <w:rPr>
          <w:rFonts w:cs="Calibri" w:ascii="Calibri" w:hAnsi="Calibri"/>
          <w:sz w:val="20"/>
          <w:szCs w:val="20"/>
        </w:rPr>
        <w:t>2.Oświadczamy,że zapoznaliśmy się ze specyfikacją istotnych warunków zamówienia i nie wnosimy w stosunku do niej żadnych uwag,                                                                                                                                                                                                                                                           3.Oświadczamy,że załączone do specyfikacji istotnych warunków zamówienia postanowienia umowy- projekt umowy(zał. nr 2 do SIWZ),zostały przez nas zaakceptowane bez zastrzeżeń i   w przypadku wyboru naszej oferty podpiszemy umowę zgodnie z zapisami zawartymi w SIWZ, w miejscu i terminie wyznaczonym przez Zamawiającego.</w:t>
      </w:r>
    </w:p>
    <w:p>
      <w:pPr>
        <w:pStyle w:val="Normal"/>
        <w:autoSpaceDE w:val="false"/>
        <w:ind w:left="17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4.Oświadczamy,że wskazany upust w pkt. I. niniejszego formularza, o który każdorazowo zostanie pomniejszona cena zakupu paliwa w stosunku do ceny oferowanej w punkcie sprzedaży w dniu zakupu, będzie </w:t>
        <w:tab/>
        <w:t>obowiązywał przez cały okres realizacji umowy i nie będzie podlegał zmianom.</w:t>
      </w:r>
    </w:p>
    <w:p>
      <w:pPr>
        <w:pStyle w:val="Normal"/>
        <w:autoSpaceDE w:val="false"/>
        <w:ind w:left="170" w:hanging="0"/>
        <w:jc w:val="both"/>
        <w:rPr/>
      </w:pPr>
      <w:r>
        <w:rPr>
          <w:rFonts w:cs="Calibri" w:ascii="Calibri" w:hAnsi="Calibri"/>
          <w:sz w:val="20"/>
          <w:szCs w:val="20"/>
        </w:rPr>
        <w:t>5.Podane ceny zawierają wszystkie koszty niezbędne do prawidłowego zrealizowania przedmiotu zamówienia</w:t>
      </w:r>
    </w:p>
    <w:p>
      <w:pPr>
        <w:pStyle w:val="TextBody"/>
        <w:spacing w:lineRule="auto" w:line="480"/>
        <w:ind w:left="170" w:hanging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6.Stacja paliw, udostępniona Zamawiającemu do realizacji przedmiotu zamówienia usytuowana jest w miejscowości ........................................................ przy ulicy ........................................................., tj. w odległości .................. km od siedziby Zamawiając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wierdzenie spełnienia wymagań do oferty załączam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strzeżenie Wykonawcy*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żej wymienione dokumenty składające się na ofertę nie mogą być ogólnie udostępnion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ta i czytelny podpis wykonawcy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0"/>
        </w:tabs>
        <w:ind w:left="68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4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22:00Z</dcterms:created>
  <dc:creator>Referat Oświaty</dc:creator>
  <dc:description/>
  <cp:keywords/>
  <dc:language>en-US</dc:language>
  <cp:lastModifiedBy>GZOSZ</cp:lastModifiedBy>
  <cp:lastPrinted>2014-06-10T10:03:00Z</cp:lastPrinted>
  <dcterms:modified xsi:type="dcterms:W3CDTF">2014-06-10T08:13:00Z</dcterms:modified>
  <cp:revision>20</cp:revision>
  <dc:subject/>
  <dc:title>Załącznik nr 1 – Formularz oferty </dc:title>
</cp:coreProperties>
</file>